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057798132"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99862659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14676672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57909828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61644877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847289514"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